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奉节县大树镇人民政府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离岗后诊断为尘肺病的一至四级工伤职工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br/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专项生活困难补助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下达预算及项目情况。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8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此项目资金用于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设定情况。年初设定总体目标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02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月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单位成立专门的绩效自评小组，对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8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，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8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实际到位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89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全额来源于当年财政拨款，实际使用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指标值为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质量指标合格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实际完成合格率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时效指标及时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所有指标均在规定时间内完成，及时率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受益人的满意度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四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根据专项绩效评定指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的使用进行量化评价，自评得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微软用户</cp:lastModifiedBy>
  <dcterms:modified xsi:type="dcterms:W3CDTF">2021-07-14T0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9C437CFD343E38A0F67750B10CEC4</vt:lpwstr>
  </property>
  <property fmtid="{D5CDD505-2E9C-101B-9397-08002B2CF9AE}" pid="3" name="KSOProductBuildVer">
    <vt:lpwstr>2052-11.1.0.10495</vt:lpwstr>
  </property>
</Properties>
</file>